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江西省重点实验室和工程技术研究中心参评名单</w:t>
      </w:r>
    </w:p>
    <w:p>
      <w:pPr>
        <w:pStyle w:val="Normal"/>
        <w:rPr/>
      </w:pPr>
      <w:r>
        <w:rPr/>
        <w:t>江西省重点实验室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62"/>
        <w:gridCol w:w="3028"/>
        <w:gridCol w:w="1623"/>
        <w:gridCol w:w="1107"/>
      </w:tblGrid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序号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8"/>
              </w:rPr>
              <w:t>名    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8"/>
              </w:rPr>
              <w:t>依 托 单 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主管部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备  注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植物生物技术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林业科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林科院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食品生物技术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南昌大学中德联合研究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医学生物高技术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医学科学研究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卫生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水稻生理及遗传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农科院水稻研究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农科院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发光材料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南昌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精细化工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师范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矿业工程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理工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赣州市科技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苎麻生物技术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麻类科研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宜春市科技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分子医学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南昌大学第二附属医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卫生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组织工程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第二人民医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卫生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1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机器人与焊接自动化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南昌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1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红壤生态研究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中科院红壤生态实验站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鹰潭市科技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区域生态过程与信息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中科院江西千烟洲红壤丘陵综合开发试验站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吉安市科技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1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船舶操纵控制技术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中船集团</w:t>
            </w:r>
            <w:r>
              <w:rPr>
                <w:rFonts w:eastAsia="仿宋_GB2312" w:cs="仿宋_GB2312" w:ascii="仿宋_GB2312" w:hAnsi="仿宋_GB2312"/>
                <w:szCs w:val="28"/>
              </w:rPr>
              <w:t>707</w:t>
            </w:r>
            <w:r>
              <w:rPr>
                <w:rFonts w:ascii="仿宋_GB2312" w:hAnsi="仿宋_GB2312" w:cs="仿宋_GB2312" w:eastAsia="仿宋_GB2312"/>
                <w:szCs w:val="28"/>
              </w:rPr>
              <w:t>所九江分部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九江市科技局、省国防工办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光电子与通信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师范大学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科技师范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1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亚热带植物资源保护与利用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师范大学</w:t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江西省庐山植物园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科技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1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鄱阳湖综合治理与资源开发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师范大学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南昌大学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山江湖办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科技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1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高性能计算技术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师范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1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道路与铁道工程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华东交通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>
                <w:rFonts w:ascii="仿宋_GB2312" w:hAnsi="仿宋_GB2312" w:cs="仿宋_GB2312" w:eastAsia="仿宋_GB2312"/>
                <w:szCs w:val="28"/>
              </w:rPr>
              <w:t>江西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省作物生理生态与遗传育种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农业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干细胞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人民医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卫生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数字国土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东 华 理 工 大 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有机功能分子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科技师范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2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天然药物活性成分研究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宜春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宜春市科技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分子生物学与基因工程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南昌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绿色化学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师范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竹子种质资源与利用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农业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2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消化病研究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南昌大学医学院一附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卫生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2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材料表面工程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科技师范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载运工具与装备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华东交通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配位化学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井冈山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吉安市科技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数控技术与应用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九江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九江市科技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现代中药制剂及质量控制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本草天工科技有限责任公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科技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3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有机药物化学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赣南师范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赣州市科技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>
                <w:rFonts w:ascii="仿宋_GB2312" w:hAnsi="仿宋_GB2312" w:cs="仿宋_GB2312" w:eastAsia="仿宋_GB2312"/>
                <w:szCs w:val="28"/>
              </w:rPr>
              <w:t>江西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省油茶种质资源保护与利用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林业科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省林科院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江西省数值模拟与仿真技术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赣南师范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8"/>
              </w:rPr>
              <w:t>赣州市科技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桥梁检（监）测及加固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交通科学研究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交通运输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铜钨新材料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科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科学院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3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江西省持久性污染控制与资源循环利用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航空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4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先进陶瓷材料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景德镇陶瓷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4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质谱科学与仪器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东华理工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4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神经科学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4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地球空间信息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4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果蔬保鲜与无损检测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农业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4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水文水资源与水环境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工程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4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脑血管药理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赣南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4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植物资源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大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庐山植物园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4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金属材料微结构调控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航空大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4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观赏植物遗传改良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科学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科学院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5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农业生态与资源利用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农科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农科院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5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药物安全评价重点实验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药物研究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卫生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  <w:t>江西省工程技术研究中心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3044"/>
        <w:gridCol w:w="1624"/>
        <w:gridCol w:w="1106"/>
      </w:tblGrid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    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依 托 单 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2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管部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</w:t>
            </w:r>
          </w:p>
        </w:tc>
      </w:tr>
      <w:tr>
        <w:trPr>
          <w:trHeight w:val="3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理化测试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分析测试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科技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环境保护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环境保护科学研究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环保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机械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机械科学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机械行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生物化工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科学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科学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粮油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粮油科学技术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粮食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信息网络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科技情报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科技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稀土材料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金世纪新材料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科技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软件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计算技术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科技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南方稀土应用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赣州有色冶金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钨业集团有限公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江西省航空材料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南昌航空大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江西省测试与控制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南昌航空大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有机硅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星火有机硅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九江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智能电气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清华泰豪科技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起重搬运设备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日月明实业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有色冶金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有色冶金设计研究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国资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非处方中药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汇仁集团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科技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化工填料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江西</w:t>
            </w:r>
            <w:r>
              <w:rPr>
                <w:rFonts w:ascii="仿宋_GB2312" w:hAnsi="仿宋_GB2312" w:cs="仿宋_GB2312" w:eastAsia="仿宋_GB2312"/>
                <w:szCs w:val="21"/>
              </w:rPr>
              <w:t>科帕克环保化工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萍乡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智能交通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先锋软件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科技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矿山安全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煤炭工业科学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煤炭集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钨业工程技术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大余伟良钨业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赣州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防灾减灾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气象科学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气象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植物成份提取分离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高能化学工业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科技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有色金属加工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理工大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制造业信息化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大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蛇伤防治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鹰潭市蛇伤防治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鹰潭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光电线缆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联创光电科技股份公司线缆分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吉安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化学药物中间体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化学工业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石化集团公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中药质量标准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中医药研究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卫生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农副产品加工机械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农业机械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机械行业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集散控制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瑞林电气自动化有限公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国资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生物质转化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大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核素检测与辐射环境评价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核工业地质局测试研究中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核工业地质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中药种质资源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中医学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分布计算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师范大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遥感应用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山江湖开发治理委员会办公室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科技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农产品生物保鲜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德宇集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赣州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电子商务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财经大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临床检验仪器和体外诊断试剂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特康科技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矿冶机电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理工大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工业制动器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华伍起重电器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民爆器材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国泰民爆器材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国防工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江西省蜂产品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汪氏蜂业集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镁合金材料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赣南师范学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樟帮中药饮片炮制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樟树天齐堂中药饮片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宜春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猪饲料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双胞胎集团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赣州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钨制品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崇义章源钨业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赣州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汽车电子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大学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铃汽车集团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混凝土外加剂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武冠新材料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萍乡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无损检测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锅炉压力容器检验检测研究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质监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有机化工中间体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麒麟化工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鹰潭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船用钢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新余钢铁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新余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无机膜材料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师范大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脐橙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赣南师范学院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赣州市果业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赣州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电子政务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思创数码科技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心脏血管疾病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大学第二附属医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卫生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水表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三川水表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鹰潭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风电设备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麦德风能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吉安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嵌入式系统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南昌大学、中兴长天信息技术有限公司、中兴软件技术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消防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九江中船长安消防设备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九江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核辐射探测及应用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东华理工大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江西省蚕桑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蚕桑茶叶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农业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中药保健品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德上医药研究院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宜春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水污染控制及其能源利用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科学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科学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流体污染控制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九江七所精密机电科技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九江市科技局、省国防工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特种电机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特种电机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宜春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微生物农药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天人生态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吉安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高速公路养护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高速公路投资集团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交通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生物发酵食品添加剂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德兴市百勤异</w:t>
            </w:r>
            <w:r>
              <w:rPr>
                <w:rFonts w:eastAsia="仿宋_GB2312" w:cs="仿宋_GB2312" w:ascii="仿宋_GB2312" w:hAnsi="仿宋_GB2312"/>
                <w:szCs w:val="21"/>
              </w:rPr>
              <w:t>VC</w:t>
            </w:r>
            <w:r>
              <w:rPr>
                <w:rFonts w:ascii="仿宋_GB2312" w:hAnsi="仿宋_GB2312" w:cs="仿宋_GB2312" w:eastAsia="仿宋_GB2312"/>
                <w:szCs w:val="21"/>
              </w:rPr>
              <w:t>钠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上饶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新型释药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弘益科技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鄱阳湖流域农业生态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农业大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转化医学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大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计量测试与检测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东华计量所测试研究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国防工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电瓷股份有限公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强联电瓷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萍乡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通信网络检测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新和技术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樟树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林科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林科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水工安全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水科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水科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半导体照明应用与检测工程技术研究中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西省晶和照明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南昌市科技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/>
          <w:color w:val="000000"/>
          <w:kern w:val="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color w:val="000000"/>
          <w:kern w:val="0"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color w:val="000000"/>
          <w:kern w:val="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03:00Z</dcterms:created>
  <dc:creator>hf</dc:creator>
  <dc:description/>
  <cp:keywords/>
  <dc:language>en-US</dc:language>
  <cp:lastModifiedBy>hf</cp:lastModifiedBy>
  <dcterms:modified xsi:type="dcterms:W3CDTF">2013-11-20T02:45:00Z</dcterms:modified>
  <cp:revision>3</cp:revision>
  <dc:subject/>
  <dc:title/>
</cp:coreProperties>
</file>